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2"/>
        <w:numPr>
          <w:ilvl w:val="0"/>
          <w:numId w:val="0"/>
        </w:numPr>
        <w:spacing w:before="480" w:after="120"/>
        <w:ind w:left="432" w:hanging="0"/>
        <w:rPr/>
      </w:pPr>
      <w:r>
        <w:rPr/>
        <w:t>zgoda na przetwarzanie danych dziecka Spoza naszej szkoły – konkurs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41"/>
        <w:gridCol w:w="1904"/>
        <w:gridCol w:w="1654"/>
        <w:gridCol w:w="3144"/>
      </w:tblGrid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, niżej podpisany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Arial Narrow" w:hAnsi="Arial Narrow" w:eastAsia="SimSun;宋体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0" w:name="__Fieldmark__0_3918986334"/>
            <w:bookmarkStart w:id="1" w:name="__Fieldmark__0_3918986334"/>
            <w:bookmarkEnd w:id="1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2" w:name="__Fieldmark__1_3918986334"/>
            <w:bookmarkStart w:id="3" w:name="__Fieldmark__1_3918986334"/>
            <w:bookmarkEnd w:id="3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przetwarzanie danych osobowych (imienia, nazwiska, oddziału, nazwy szkoły i wizerunku) mojego dziecka w celu związanym z jego udziałem w </w:t>
            </w:r>
            <w:r>
              <w:rPr>
                <w:rFonts w:eastAsia="SimSun;宋体" w:cs="Mangal" w:ascii="Arial Narrow" w:hAnsi="Arial Narrow"/>
                <w:b/>
                <w:kern w:val="2"/>
                <w:sz w:val="18"/>
                <w:szCs w:val="18"/>
                <w:lang w:eastAsia="zh-CN" w:bidi="hi-IN"/>
              </w:rPr>
              <w:t>XXII POWIATOWYM  FESTIWALU POEZJI W  JĘZYKU ANGIELSKIM DLA UCZNIÓW SZKÓŁ PONADGIMNAZJALNYCH</w:t>
            </w:r>
          </w:p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shd w:fill="FFFFFF" w:val="clear"/>
              </w:rPr>
              <w:t xml:space="preserve">                              </w:t>
            </w:r>
            <w:r>
              <w:rPr>
                <w:rFonts w:cs="Segoe UI Symbol" w:ascii="Arial Narrow" w:hAnsi="Arial Narrow"/>
                <w:sz w:val="18"/>
                <w:szCs w:val="18"/>
                <w:shd w:fill="FFFFFF" w:val="clear"/>
              </w:rPr>
              <w:t xml:space="preserve">organizowanym przez 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 IM. KRÓLA JANA III SOBIESKIEGO W WEJHEROWIE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>w roku szkolnym 2019/202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4" w:name="__Fieldmark__2_3918986334"/>
            <w:bookmarkStart w:id="5" w:name="__Fieldmark__2_3918986334"/>
            <w:bookmarkEnd w:id="5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6" w:name="__Fieldmark__3_3918986334"/>
            <w:bookmarkStart w:id="7" w:name="__Fieldmark__3_3918986334"/>
            <w:bookmarkEnd w:id="7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tablicach informacyjny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8" w:name="__Fieldmark__4_3918986334"/>
            <w:bookmarkStart w:id="9" w:name="__Fieldmark__4_3918986334"/>
            <w:bookmarkEnd w:id="9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0" w:name="__Fieldmark__5_3918986334"/>
            <w:bookmarkStart w:id="11" w:name="__Fieldmark__5_3918986334"/>
            <w:bookmarkEnd w:id="11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stronie internetowej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2" w:name="__Fieldmark__6_3918986334"/>
            <w:bookmarkStart w:id="13" w:name="__Fieldmark__6_3918986334"/>
            <w:bookmarkEnd w:id="13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4" w:name="__Fieldmark__7_3918986334"/>
            <w:bookmarkStart w:id="15" w:name="__Fieldmark__7_3918986334"/>
            <w:bookmarkEnd w:id="15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stronie serwisu Facebook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6" w:name="__Fieldmark__8_3918986334"/>
            <w:bookmarkStart w:id="17" w:name="__Fieldmark__8_3918986334"/>
            <w:bookmarkEnd w:id="17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8" w:name="__Fieldmark__9_3918986334"/>
            <w:bookmarkStart w:id="19" w:name="__Fieldmark__9_3918986334"/>
            <w:bookmarkEnd w:id="19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w publikacja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( np. Kronika Szkoły)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Segoe UI Symbol" w:ascii="Arial Narrow" w:hAnsi="Arial Narrow"/>
                <w:sz w:val="18"/>
                <w:szCs w:val="18"/>
              </w:rPr>
              <w:t>(imię, nazwisko, oddział, nazwa szkoły dziecka)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ministratorem danych osobowych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>I LICEUM OGÓLNOKSZTAŁCĄCE IM. KRÓLA JANA III SOBIESKIEGO w Wejherowie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bidi="hi-IN"/>
              </w:rPr>
              <w:t xml:space="preserve">, 84-200 Wejherowo, ul. Bukowa 1, e-mail: </w:t>
            </w:r>
            <w:hyperlink r:id="rId2">
              <w:r>
                <w:rPr>
                  <w:rStyle w:val="InternetLink"/>
                  <w:rFonts w:eastAsia="SimSun;宋体" w:cs="Mangal" w:ascii="Arial Narrow" w:hAnsi="Arial Narrow"/>
                  <w:kern w:val="2"/>
                  <w:sz w:val="18"/>
                  <w:szCs w:val="18"/>
                  <w:lang w:bidi="hi-IN"/>
                </w:rPr>
                <w:t>sekretariat@liceum1.pl</w:t>
              </w:r>
            </w:hyperlink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bidi="hi-IN"/>
              </w:rPr>
              <w:t>, tel/fax: 58 672 24 58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 Narrow" w:hAnsi="Arial Narrow" w:eastAsia="Times New Roman" w:cs="Arial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Arial Narrow" w:hAnsi="Arial Narrow"/>
                <w:kern w:val="2"/>
                <w:sz w:val="18"/>
                <w:szCs w:val="18"/>
                <w:lang w:eastAsia="pl-PL" w:bidi="hi-IN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Dane kontaktowe inspektora ochrony danych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j.karwowski@secureodo.pl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Celem przetwarzania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realizacja konkursu dla uczniów oraz promocja autorów prac nagrodzonych </w:t>
              <w:br/>
              <w:t>i wyróżnionych.</w:t>
            </w:r>
          </w:p>
        </w:tc>
      </w:tr>
      <w:tr>
        <w:trPr>
          <w:trHeight w:val="124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Podstawą przetwarzania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goda osoby, której dane dotyczą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Odbiorcami danych osobowych są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Odbiorcami danych osobowych mogą być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dmioty, którym należy udostępnić dane osobowe na podstawie przepisów prawa oraz podmioty przetwarzające dane osobowe w ramach świadczenia usług dla administratora. </w:t>
            </w:r>
            <w:r>
              <w:rPr>
                <w:rFonts w:cs="SourceSansPro-Regular;Calibri" w:ascii="Arial Narrow" w:hAnsi="Arial Narrow"/>
                <w:color w:val="000000"/>
                <w:sz w:val="18"/>
                <w:szCs w:val="18"/>
              </w:rPr>
              <w:t>Wszyscy, ponieważ wizerunek będzie podany do publicznej wiadomości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ne osobowe zwycięzców oraz  nagrodzonych i wyróżnionych w poszczególnych etapach konkursu mogą być upublicznione na tablicach informacyjny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 IM. KRÓLA JANA III SOBIESKIEGO w Wejherowie,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a stronie internetowej,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na stronie serwisu Facebook , </w:t>
            </w:r>
            <w:r>
              <w:rPr>
                <w:rFonts w:cs="Arial Narrow" w:ascii="Arial Narrow" w:hAnsi="Arial Narrow"/>
                <w:sz w:val="18"/>
                <w:szCs w:val="18"/>
              </w:rPr>
              <w:t>w publikacjach</w:t>
            </w:r>
            <w:r>
              <w:rPr>
                <w:rFonts w:cs="Segoe UI Symbo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zkolnych.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Wizerunek upubliczniony może być przekazywany do państwa trzeciego lub organizacji międzynarodowej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/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Dane osobowe będą przechowywane przez 3 lata od zakończenia konkursu lub do momentu wycofania się ze zgody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color w:val="000000"/>
                <w:sz w:val="18"/>
                <w:szCs w:val="18"/>
              </w:rPr>
              <w:t xml:space="preserve">Ze zgody można wycofać się w każdej chwili. Wycofanie się ze zgody należy złożyć pisemnie do administratora.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Konsekwencją wycofania się ze zgody będzie brak możliwości uczestniczenia w konkursie, a w przypadku cofnięcia zgody na upublicznienie – brak możliwości upubliczniania prac nagrodzonych i wyróżnionych (prace nagrodzone i wyróżnione zostaną usunięte ze strony internetowej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, </w:t>
            </w:r>
            <w:r>
              <w:rPr>
                <w:rFonts w:cs="Segoe UI Symbo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ze stron serwisu Facebook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i tablic informacyjnych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Uczestnik konkursu ma prawo do dostępu do swoich danych osobowych, sprostowania, ograniczenia przetwarzania,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informacji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o prawie do cofnięcia zgody w dowolnym momencie bez wpływu na zgodność z prawem przetwarzania, którego dokonano na podstawie zgody przed jej cofnięciem oraz usunięcia lub ograniczenia przetwarzania lub o prawie do wniesienia sprzeciwu wobec przetwarzania, a także o prawie do wniesienia skargi do organu nadzorczego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Decyzje dotyczące przetwarzania danych osobowych nie będą podejmowane w sposób zautomatyzowany. Administrator nie profiluje danych osobowych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Administrator nie przewiduje przetwarzania danych osobowych w celu innym niż cel, w którym dane osobowe zostały zebrane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odanie danych osobowych jest dobrowolne, przy czym niezbędne do realizacji konkursu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Administrator po ustaniu celu przetwarzania planuje dalsze przetwarzanie danych tylko w przypadku, gdy osoba, której dane dotyczą, wyrazi na to zgodę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Imię opiekuna prawneg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Nazwisko opiekuna prawneg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Podpis opiekuna prawneg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</w:tr>
    </w:tbl>
    <w:p>
      <w:pPr>
        <w:pStyle w:val="POD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567" w:top="851" w:footer="737" w:bottom="130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"/>
      <w:gridCol w:w="7372"/>
    </w:tblGrid>
    <w:tr>
      <w:trPr>
        <w:trHeight w:val="280" w:hRule="atLeast"/>
      </w:trPr>
      <w:tc>
        <w:tcPr>
          <w:tcW w:w="533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spacing w:before="0" w:after="16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372" w:type="dxa"/>
          <w:tcBorders>
            <w:top w:val="single" w:sz="8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spacing w:before="0" w:after="16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Normal"/>
      <w:tabs>
        <w:tab w:val="clear" w:pos="708"/>
        <w:tab w:val="right" w:pos="9639" w:leader="none"/>
      </w:tabs>
      <w:spacing w:before="0" w:after="160"/>
      <w:rPr>
        <w:rFonts w:ascii="Arial Narrow" w:hAnsi="Arial Narrow" w:cs="Arial Narrow"/>
        <w:sz w:val="4"/>
        <w:szCs w:val="18"/>
      </w:rPr>
    </w:pPr>
    <w:r>
      <w:rPr>
        <w:rFonts w:cs="Arial Narrow" w:ascii="Arial Narrow" w:hAnsi="Arial Narrow"/>
        <w:sz w:val="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808080"/>
      </w:pBdr>
      <w:spacing w:before="0" w:after="160"/>
      <w:rPr>
        <w:rFonts w:ascii="Arial Narrow" w:hAnsi="Arial Narrow" w:cs="Arial Narrow"/>
        <w:b/>
        <w:b/>
        <w:caps/>
        <w:sz w:val="20"/>
        <w:szCs w:val="20"/>
      </w:rPr>
    </w:pPr>
    <w:r>
      <w:rPr>
        <w:rFonts w:cs="Arial Narrow" w:ascii="Arial Narrow" w:hAnsi="Arial Narrow"/>
        <w:b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1"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1"/>
        <w:szCs w:val="2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1"/>
        <w:szCs w:val="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1"/>
        <w:szCs w:val="2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1"/>
        <w:szCs w:val="2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1"/>
        <w:szCs w:val="2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-"/>
      <w:lvlJc w:val="left"/>
      <w:pPr>
        <w:tabs>
          <w:tab w:val="num" w:pos="1985"/>
        </w:tabs>
        <w:ind w:left="1985" w:hanging="284"/>
      </w:pPr>
      <w:rPr>
        <w:rFonts w:ascii="Calibri" w:hAnsi="Calibri" w:cs="Calibr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  <w:sz w:val="28"/>
      <w:szCs w:val="21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ODNormalZnak">
    <w:name w:val="POD_Normal Znak"/>
    <w:qFormat/>
    <w:rPr>
      <w:rFonts w:ascii="Arial Narrow" w:hAnsi="Arial Narrow" w:eastAsia="Times New Roman" w:cs="Arial Narrow"/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2">
    <w:name w:val="POD_N2"/>
    <w:basedOn w:val="Heading2"/>
    <w:next w:val="POD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480" w:after="120"/>
      <w:ind w:left="0" w:hanging="0"/>
      <w:jc w:val="both"/>
      <w:outlineLvl w:val="9"/>
    </w:pPr>
    <w:rPr>
      <w:rFonts w:ascii="Arial Narrow" w:hAnsi="Arial Narrow" w:eastAsia="Times New Roman" w:cs="Times New Roman"/>
      <w:bCs w:val="false"/>
      <w:i w:val="false"/>
      <w:iCs w:val="false"/>
      <w:caps/>
      <w:kern w:val="2"/>
      <w:sz w:val="24"/>
      <w:szCs w:val="24"/>
    </w:rPr>
  </w:style>
  <w:style w:type="paragraph" w:styleId="PODN3">
    <w:name w:val="POD_N3"/>
    <w:basedOn w:val="Heading3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300" w:after="0"/>
      <w:ind w:left="0" w:hanging="0"/>
      <w:jc w:val="both"/>
      <w:outlineLvl w:val="9"/>
    </w:pPr>
    <w:rPr>
      <w:rFonts w:ascii="Arial Narrow" w:hAnsi="Arial Narrow" w:eastAsia="Times New Roman" w:cs="Times New Roman"/>
      <w:bCs w:val="false"/>
      <w:sz w:val="24"/>
      <w:szCs w:val="24"/>
      <w:u w:val="single"/>
    </w:rPr>
  </w:style>
  <w:style w:type="paragraph" w:styleId="PODNormal">
    <w:name w:val="POD_Normal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iceum1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12:00Z</dcterms:created>
  <dc:creator>Jarosław Karwowski</dc:creator>
  <dc:description/>
  <dc:language>en-US</dc:language>
  <cp:lastModifiedBy>Franek</cp:lastModifiedBy>
  <dcterms:modified xsi:type="dcterms:W3CDTF">2020-03-06T00:12:00Z</dcterms:modified>
  <cp:revision>2</cp:revision>
  <dc:subject/>
  <dc:title/>
</cp:coreProperties>
</file>