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FORMULARZ ZGŁOSZENIA </w:t>
        <w:br/>
        <w:t xml:space="preserve">zawodów wiedzy, artystycznych i sportowych organizowanych </w:t>
        <w:br/>
        <w:t>w roku szkolnym 2020/20201</w:t>
        <w:br/>
        <w:t xml:space="preserve">przez Pomorskiego Kuratora Oświaty lub inne podmioty działające na terenie szkoły, </w:t>
        <w:br/>
        <w:t xml:space="preserve">które mogą być wymienione na świadectwie ukończenia szkoły podstawowej  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nformac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pis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łna nazwa zawodów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 Powiatowy Konkurs Matematyczno – Fizycznego dla Szkół Podstawowych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yp zawodów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wiedzy, artystyczne, sportowe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wody wiedzy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łna nazwa Organizatora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Powiatowy Zespół Szkół nr 1 w Wejherowie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Liceum Ogólnokształcące im. Króla Jana III Sobieskiego w Wejherow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dres Organizatora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/pełny adres oraz telefon, adres  e – mailowy/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l. Bukowa 1, 84-200 Wejherow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tel./fax. 058 672-24-58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 xml:space="preserve">adres email: </w:t>
            </w:r>
            <w:hyperlink r:id="rId2">
              <w:r>
                <w:rPr>
                  <w:rStyle w:val="InternetLink"/>
                  <w:rFonts w:cs="Cambria" w:ascii="Cambria" w:hAnsi="Cambria"/>
                  <w:lang w:val="en-US"/>
                </w:rPr>
                <w:t>sekretariat@liceum1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  <w:t>olimpiada.mat-fiz.lo1@wp.pl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posób upowszechnienia informacji o zawodach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Informacja o zawodach zostanie przesłana drogą elektroniczną do wszystkich szkół podstawowych powiatu wejherowskiego, a także zamieszczona na stronie internetowej Organizator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czestnicy zawodów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iek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14-15 lat (uczniowie klasy VIII szkoły podstawowej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yp szkoły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szkoła podstawowa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szkoła podstawo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sięg zawodów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powiatowy, wojewódzki, krajowy, międzynarodowy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</w:rPr>
              <w:t>powiat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Liczba i rodzaj etapów </w:t>
              <w:br/>
            </w:r>
            <w:r>
              <w:rPr>
                <w:rFonts w:cs="Cambria" w:ascii="Cambria" w:hAnsi="Cambria"/>
              </w:rPr>
              <w:t>(co najmniej trzy etapy 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nkurs obejmuje 3 etapy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tap I - szkolny (na terenie szkół podstawowych, uczestniczących w konkursi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Etap II – międzyszkolny - w placówce Organ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Etap III – powiatowy  – w placówce Organizato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</w:rPr>
              <w:t>Regulamin zawodów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- należy wskazać miejsce publikacji</w:t>
              <w:br/>
              <w:t xml:space="preserve">(uwaga: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wydrukowany regulamin stanowi obowiązkowy załącznik do formularza</w:t>
            </w:r>
            <w:r>
              <w:rPr>
                <w:rFonts w:cs="Cambria" w:ascii="Cambria" w:hAnsi="Cambria"/>
                <w:sz w:val="16"/>
                <w:szCs w:val="16"/>
              </w:rPr>
              <w:t>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Regulamin zostanie zamieszczony na stronie internetowej oraz w BIP Organizatora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Uczestnik:</w:t>
            </w:r>
            <w:r>
              <w:rPr>
                <w:rFonts w:cs="Cambria" w:ascii="Cambria" w:hAnsi="Cambria"/>
              </w:rPr>
              <w:t xml:space="preserve"> </w:t>
              <w:br/>
              <w:t>ponosi koszty/ nie ponosi kosztów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czestnik nie ponosi kosz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rótki opis doświadczenia Organizatora w przeprowadzaniu zawodów wiedzy, artystycznych lub sportowych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rganizator wcześniej przeprowadzał Olimpiadę Matematyczno – Fizyczną dla uczniów szkół średnich oraz konkurs matematyczno-fizyczny dla uczniów gimnazju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dycja zawodów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(która edycja, od kiedy są organizowane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 edycj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le/założenia zawodów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, w tym </w:t>
              <w:br/>
              <w:t xml:space="preserve"> w zakresie  </w:t>
            </w:r>
            <w:r>
              <w:rPr>
                <w:rFonts w:cs="Cambria" w:ascii="Cambria" w:hAnsi="Cambria"/>
                <w:sz w:val="16"/>
                <w:szCs w:val="16"/>
                <w:u w:val="single"/>
              </w:rPr>
              <w:t>wzmacniania wychowawczej roli szkoły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Calibri" w:ascii="Cambria" w:hAnsi="Cambria"/>
              </w:rPr>
              <w:t>rozwijanie i poszerzanie zainteresowań matematycznych i fizycznych uczniów;</w:t>
            </w:r>
          </w:p>
          <w:p>
            <w:pPr>
              <w:pStyle w:val="Textbody1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before="0" w:after="0"/>
              <w:jc w:val="both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>poszerzanie wiedzy matematycznej, rozwijanie uzdolnień matematycznych i fizycznych;</w:t>
            </w:r>
          </w:p>
          <w:p>
            <w:pPr>
              <w:pStyle w:val="Textbody1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lepsze przygotowanie do egzaminu gimnazjalnego;</w:t>
            </w:r>
          </w:p>
          <w:p>
            <w:pPr>
              <w:pStyle w:val="Textbody1"/>
              <w:numPr>
                <w:ilvl w:val="0"/>
                <w:numId w:val="1"/>
              </w:numPr>
              <w:tabs>
                <w:tab w:val="clear" w:pos="708"/>
                <w:tab w:val="left" w:pos="707" w:leader="none"/>
              </w:tabs>
              <w:spacing w:before="0" w:after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rozwój umiejętności pracy w grupie.</w:t>
            </w:r>
          </w:p>
          <w:p>
            <w:pPr>
              <w:pStyle w:val="Textbody1"/>
              <w:tabs>
                <w:tab w:val="clear" w:pos="708"/>
                <w:tab w:val="left" w:pos="707" w:leader="none"/>
              </w:tabs>
              <w:spacing w:before="0" w:after="0"/>
              <w:ind w:left="720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kre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tematyczny zawodów  -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uwzględnienie podstawy programowej przedmiotu lub przedmiotów nauczania i/lub kierunków polityki oświatowej państwa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Podstawa programowa z matematyki i fizyki w szkole podstawowej) oraz dodatkowe zagadnienia z matematyki opisane w regulaminie konkurs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</w:rPr>
              <w:t>Wysokie miejsca</w:t>
              <w:br/>
            </w:r>
            <w:r>
              <w:rPr>
                <w:rFonts w:cs="Cambria" w:ascii="Cambria" w:hAnsi="Cambria"/>
                <w:b/>
                <w:sz w:val="16"/>
                <w:szCs w:val="16"/>
              </w:rPr>
              <w:t>należy wybrać w zależności od rodzaju  zawodów i zgodnie z jego regulaminem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laureat/inny zwycięski tytuł lub I,II,III miejsca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I, II, III miejsce.</w:t>
            </w:r>
          </w:p>
          <w:p>
            <w:pPr>
              <w:pStyle w:val="Standard"/>
              <w:spacing w:before="0" w:after="20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</w:t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</w:rPr>
        <w:t>/miejscowość, data/</w:t>
        <w:tab/>
        <w:tab/>
        <w:t xml:space="preserve">        /pieczęć i podpis lub czytelny podpis Organizatora zawodów/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iceum1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7:01:00Z</dcterms:created>
  <dc:creator>MSI;KO Gdańsk</dc:creator>
  <dc:description>Formularz zgłoszenia zawodów wiedzy, artystycznych i sportowych organizowanych w roku szkolnym 2019/2020 przez Pomorskiego Kuratora Oświaty</dc:description>
  <cp:keywords/>
  <dc:language>en-US</dc:language>
  <cp:lastModifiedBy>Joanna Lekner</cp:lastModifiedBy>
  <cp:lastPrinted>2019-09-03T12:12:00Z</cp:lastPrinted>
  <dcterms:modified xsi:type="dcterms:W3CDTF">2020-11-14T17:03:00Z</dcterms:modified>
  <cp:revision>3</cp:revision>
  <dc:subject>Formularz zgłoszenia zawodów wiedzy, artystycznych i sportowych organizowanych w roku szkolnym 2019/2020 przez Pomorskiego Kuratora Oświaty</dc:subject>
  <dc:title>Formularz zgłoszenia zawodów wiedzy, artystycznych i sportowych organizowanych w roku szkolnym 2019/2020 przez Pomorskiego Kuratora Oświaty</dc:title>
</cp:coreProperties>
</file>